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382914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238647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077083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