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6022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1871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3961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5375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