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79198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98599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7358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25553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