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707075598"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377761006"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556122740"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418667262"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