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8232989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7627766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6490482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