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8612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09835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24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