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87313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12870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2390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