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38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707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99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526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960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064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305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591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758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75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99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08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644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75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216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