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7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1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3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62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6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5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65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58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83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99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910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65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15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323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