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593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248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092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415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591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489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589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43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79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514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760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401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711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