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55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930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26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194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347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230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411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564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29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284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016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495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022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953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22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802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873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