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338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145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862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256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202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811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101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533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447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716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805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174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372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41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975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79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005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