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10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642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768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052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8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223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02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572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84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395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9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74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50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