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608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956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499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608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768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986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822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709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921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32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665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905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405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