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34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80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84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8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21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36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13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88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2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1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66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84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26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5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85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87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