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780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3959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2945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6693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111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875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7211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3478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6524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087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624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181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0320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478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3438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742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3598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