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3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240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642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937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479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536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904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173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626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102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641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079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243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