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4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44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614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02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30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97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414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9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746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25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81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533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193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17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872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