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862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049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675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115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189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297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914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551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964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31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748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818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032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809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152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