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Dec 15, 2024                                               December 15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Dec 15,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15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