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8377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5145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4071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50484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