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963060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284698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04349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