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0749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9856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8325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9439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