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111950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329081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224257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945044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