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allows you to specify how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out.  It lets you logically position the component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keXXX() functions.  You will use this function to 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your buttons, labels and drawing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idgetPos(Widget w, int where1, Widget from1, int where2,Widget fro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position a Widget in your window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logical placement of the Widget (i.e. pla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widget, and under that widget).  Many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you can even specify that you don't car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dge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lacement.  You can place a wid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another widget with PLACE_RIGHT.  If the argument "where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RIGHT, then the Widget "w" will be plac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"from1".  If "where1" is equal to PLACE_UNDER, "w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under the widget "from1".  The same holds tru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2" and Widget "from2".  Having two arguments is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ambiguously specify where you want component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don't care about where a widget is plac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_CARE for the `where' argument and a NULL value for the `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first widget created need not be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in the top left corner.  Other widgets can the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widget.  For example, if you created 4 widgets (w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[3]) and wanted to arrange them in a column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1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2], PLACE_UNDER, w[1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3], PLACE_UNDER, w[2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third argument changes; we are placing the n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previous widget.  The zero'th widget (w[0]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laced because it is always in the top left corn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arrange things in a row, you would use PLACE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CE_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complicated example, supposed you want to create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a drawing area.  You would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irst three across the 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1], PLACE_RIGHT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2], PLACE_RIGHT, w[1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3], PLACE_RIGHT, w[2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next three underneath the top row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4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5], PLACE_UNDER, w[0], PLACE_RIGHT, w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6], PLACE_UNDER, w[0], PLACE_RIGHT, w[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ut the drawing area under the second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idgetPos(w[7], PLACE_UNDER, w[4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think of the window as a kind of grid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various pieces.  Just draw a picture of what you wa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dgetPos() to indicate to the system what is next to/undern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imaginable layouts are not possible with SetWidgetPo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specify specific pixel offsets for a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 be centered in the display, or right just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on is for the sake of simplicity.  Generally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if it is, you are probably getting beyond the scop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x was intended to provide, i.e. you're becoming an X hack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ulate more complicated layouts by cheat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dgets whose label is just spaces and then placing oth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underneath the label.  This works but is kind of hack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tachEd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tachEdge(Widget w, int edge, int attach_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 an edge of widget to an attach position. Possible values for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ach respective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_EDGE, LEFT_EDGE, TOP_EDGE, BOTTOM_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_RIGHT, ATTACH_LEFT, ATTACH_TOP, ATTACH_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AttachEdge procedure is that the relative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"edge" and "attach_to" objects remain fixed once fo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window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Widge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FgColor(Widget w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foreground color of a widget. If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area, all future primitives are draw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 widget is some other type of widget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of the widget (such as its text) to b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"color" should be an integer that wa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functions (GetNamedColor(), GetRGBColor(), GetPrivate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StandardColors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Color(), SetBgColor(), SetBorder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andardColors(), GetNamed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BgColor(Widget w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background color of a widget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drawing area, the next call to ClearDisplay()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rea to the specifi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"color" should be an integer that wa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functions (GetNamedColor(), GetRGBColor(), GetPrivate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StandardColors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BgColor(), SetBorderColor(), GetStandardCol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Named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BorderColor(Widget w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will set the border color that is drawn around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happens for all of the different widgets --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rawn with the new color.  This can be very useful for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visual offset to an important or dangerous button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garish combinations of colors that are har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BgColor(), SetBorderColor(), GetStandardCol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Named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FgColor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convience function that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of any kind of widget. 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dgets to make sure that you draw thing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This can arise as a problem if you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going to be the default foreground color (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However, the user can change this default by using the -f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option on the command line.  This is an X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overriden by your program.  A real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heck the value and use it to draw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eground color.  Other programs can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still work ok as long as the user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nteger value of the foreground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later calls to SetFgColor() or SetColor(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you passed an invalid Wid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BgColor(), Set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BgColor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convience function that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any kind of widget. 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dgets to make sure that you draw thing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is can be a problem if you assume that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the default background color (which it normal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can change this default by using the -bg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 This is an X command line optio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verriden by your program.  A real application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heck the value and use it to draw in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Other programs can just ignor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ok as long as the user doesn't change the program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blem that crops up if you ignore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go to erase something by just drawing in white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to be the actual background color,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un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nteger value of the background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later calls to SetBgColor() or SetColor(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you passed an invalid Wid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FgColor(), Set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AddTimeOut(unsigned long interval, void (*func)()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nimate a display or do some period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auto-save feature for an editor), you can use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-out is a callback function that gets called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has expired (or I should say more precisely,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east_ that much time has passed, Unix a'int no real tim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interval' is an unsigned long and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at is, a time out of 1 second would be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func,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func(void *data, XtIntervalId *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hould be ignored by function's co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th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only called once, if you would like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peatedly (to update an animation for example),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do is to call AddTimeOut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SetWidgetState(Widget w, int 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enable or disable particular widge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f, for example, choosing one item from a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arious other widgets, you can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argument is the widget in question.  The stat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, which indicates whether the widget should be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RUE indicates that the widget should accept inp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ALSE indicates that the widget should not accept inpu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grey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able a widget, the user can no longer interac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_any_ way (it becomes grey'ed out and jus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WidgetState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 boolean value indicating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widge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get is active and accepting input, the return is TR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s inactive, the return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real complicated.  It beeps the workstation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Locale(char *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alogs file (normally stored in /usr/share/libsx/dialogs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 is the two-letter code for the language). This fun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verride the environment variable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WidgetBitmap(Widget w, char *data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attach a bitmap to a widget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.  This function only works correctly on Button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widgets.  Using it on another type of widge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, will display the bitmap data given by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ose width and height are given as the last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ata is only one bitplane deep, and is usu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brain-dead X program called `bitmap'. 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program is a file you can directly #include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contents of the file are a static array of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#defines that give the width and height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aking a widget with a bitmap is a two step process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dit a bitmap using the `bitmap' program, then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 "file_bm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= MakeButton(NULL, func, some_data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WidgetBitmap(w, file_bmap_bits,file_bmap_width,file_bmap_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are a one in the bitmap are drawn in the widge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and zero bits are drawn i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WidgetPixmap(), SetThumb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idgetPixmap(Widget w, char **xp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attach a pixmap to a widget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.  This function only works correctly on Button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widgets.  Using it on another type of widge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, will display the pixmap data given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data can be produced by the standard X program called `pix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obtained with many other drawing tools, using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 format. An .xpm file is a file you can directly #include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contents of the file is a static array of strin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 mypix_xpm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 32 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     c grey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     c 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     c Lime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.XXX.ooooXXX...o.XXX.ooooXXX...o.XXX.ooooXXX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idth=48  height=32  num_colors=3  cpp=1 (1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, 'o' will code for grey76, '.' for blue and 'X' for Lime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trings are strings representing the rows of pixe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.XXX.ooooXXX...o.XXX.ooooXXX...o.XXX.ooooXXX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row of 4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uppose that you want to set a pixmap on a button. You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esired pixmap "mypix.xpm" with the pixmap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 "mypix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= MakeButton(NULL, func, some_data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WidgetPixmap(w, mypix_x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WidgetBitmap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