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6111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4542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91345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91199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38698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07989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70423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31291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0657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0868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90834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53976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67258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88368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34602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