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98672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79599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10126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49877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09444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61587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62270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73665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82100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3021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49938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14031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73098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91859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51743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12089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55780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