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44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60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227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49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46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69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64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13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71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3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9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1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62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43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0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8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4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