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0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78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13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62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2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02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252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85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73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92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20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23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1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763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66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