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839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235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094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943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480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907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897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995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011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166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086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083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408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