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45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752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661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436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72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925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347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377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612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417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605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0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280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