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841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370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6758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0554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130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4263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4978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8174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927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2504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713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797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958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4247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314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372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172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