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25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56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981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313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218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4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90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85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74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48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107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33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84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33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