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20448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207768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96737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374070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659768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784647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699321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248459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696208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286992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676521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481462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684982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886003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012619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