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824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6473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8304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76121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8116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402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2602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032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66441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78510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74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11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6384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