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3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055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9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6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36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66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43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65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710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272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8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7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82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75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130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34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34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