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113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767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686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374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735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473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248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294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952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535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236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982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480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