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8811145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4137628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5516614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0569758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46652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2865471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697119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464716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700036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452452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596129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022235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596414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854153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4691835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9469586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7525178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026317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13222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496035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6789753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8068243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52320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3512481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388105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562910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086841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5046421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76715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473933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09035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25055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3505738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7650109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91643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63518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354390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9473409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41537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