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945509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008411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409707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2442777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13844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138942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991411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1372828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493420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517780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737333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135400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0489106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188463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643836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998137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0193712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325925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922091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734577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045476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305327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630061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099246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993416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528358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066204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883432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287454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029729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224908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594976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277168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006736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94460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433483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72431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434341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929011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