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98298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26956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9294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78630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