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5196935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437027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