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363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285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869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9333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