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3371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750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1768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73135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