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6211485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7398033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9660023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1632138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428691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