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41226297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66399363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57958419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4844682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53937029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