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3506036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0284817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0586869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2484673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6467003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