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3911542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7997641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28580713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61799303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2014966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