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1838706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090935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99022177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4648282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4948902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