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8367446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163877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5536301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1385854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5374171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