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0794478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4582396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835263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05152921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7548937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