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mies guide to Reed-Solomo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tries to explain all you need to know to implement Reed-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for the purpose of adding one or more checksum files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What can be done with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set of N files you want to protect from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reate M checksu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one or more of the files go missing.  You can tak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dd checksum files so you have N files again, and then pa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ough a routine that restores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files don't depend on each other, so any of the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reate more of them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How does it work, basical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aking checksum files, or restoring missing files, or even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Either way, you have N input files, and M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wo routines.  One routine calculates a set of 'multi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utput file there's a list of 'multipliers', on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outine reads in bytes from all the input files.  Fo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ose bytes are 'multiplied' , 'added' together,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Nothing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dding' and 'subtracting' are both actually a X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ltiplying' is done with a separate function, that takes two byte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okups in tables, and returns one result byte.  You ca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for more details on this, but all you need to know tha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ying behaves roughly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at calculates the multipliers is a bit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are the multipliers calcula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'll define a function F(i,j): F(i,j) = i^(j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 to the power of (j-1), using the special 'multiplic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do this with a 'power' function, which also takes tw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 lookups and returns anoth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ng the checksum files, the multipliers ar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umber the original files from 1 to N, and the checksum file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, then the multiplier from input file i to output file j is F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me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irst checksum file will just be all input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(i,0) = i^0 = 1.  So recovering one file with the firs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tty easy: take the checksum file, and subtrac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one file with another checksum file is a bit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still be easy to understand: If you take the checksu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each remaining file multiplied by F(i,j), you'll be le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multiplied by its multiplier.  So if you divide the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multiplier, you'll get the mis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ver more than one file, it gets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ultipliers for recov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 bit of matrix calculus, this is easy.  You make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corresponds to a file you have, each column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On each row you put a single 1 if it's an original fil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's column).  Otherwise you have a checksum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ow F(i,j) (where j is the number of the checksu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set of original files, and the set of files you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then multiplying the originals by the matrix will get you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So if you calculate the inverse of the matrix, using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, you can multiply that by the files you have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if you know how gaussian elimination works. 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What is gaussian elimin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you want to recover, you make two arrays.  Both array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multipliers.  The first array should be u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second array should be used on the files you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in the first array with F(i,j), where j is the number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iles you have.  The second array is filled with zero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 on the position the checksum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both arrays would result in creating the checksu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transform those arrays so that the first arra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, on the position of a file we don't have.  We take ca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ntion will be on both arrays, so they would st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he arrays, you can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original file you have, you can put a 0 at it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rray, and subtract the value that was there from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array.  In other words, you subtract the file,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tor, from bot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ivide both arrays by a certain factor, so you get a 1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issing file.  Then you subtract both arrays, multiplied by a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other array so that you get a 0 at the position of th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the first array has a single 1 at the posi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, so the result of the first array would be that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the result of the second array.  We can then use the second arr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 for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five values: A, B, C, 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three checksums to this: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quation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1*A +  1*B +  1*C +  1*D +  1*E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1*A +  2*B +  3*C +  4*D +  5*E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1*A +  4*B +  9*C + 16*D + 25*E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re missing some values: B,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1*A +  1*B +  1*C +  1*D +  1*E =  0*A +  0*E  + 1*X  + 0*Y  + 0*Z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1*A +  2*B +  3*C +  4*D +  5*E =  0*A +  0*E  + 0*X  + 1*Y  + 0*Z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1*A +  4*B +  9*C + 16*D + 25*E =  0*A +  0*E  + 0*X  + 0*Y  + 1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an subtract the A's and E's from both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0*A +  1*B +  1*C +  1*D +  0*E = -1*A + -1*E +  1*X +  0*Y +  0*Z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0*A +  2*B +  3*C +  4*D +  0*E = -1*A + -5*E +  0*X +  1*Y +  0*Z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0*A +  4*B +  9*C + 16*D +  0*E = -1*A +-25*E +  0*X +  0*Y +  1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ivide the first row by 1 (it remain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0*A +  1*B +  1*C +  1*D +  0*E = -1*A + -1*E +  1*X +  0*Y +  0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ubtract it from the other rows (multiplied by 2 and 4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0*A +  0*B +  1*C +  2*D +  0*E =  1*A + -3*E + -2*X +  1*Y +  0*Z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0*A +  0*B +  5*C + 12*D +  0*E =  3*A +-21*E + -4*X +  0*Y +  1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the second row (divide by 1, subtract multiplied by 1 and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0*A +  0*B +  1*C +  2*D +  0*E =  1*A + -3*E + -2*X +  1*Y +  0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0*A +  1*B +  0*C + -1*D +  0*E = -2*A +  2*E +  3*X + -1*Y +  0*Z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0*A +  0*B +  0*C +  2*D +  0*E = -2*A + -6*E +  6*X + -5*Y +  1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third row (divide by 2, subtract multiplied by -1 and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0*A +  0*B +  0*C +  1*D +  0*E = -1*A + -3*E +  3*X + -2.5*Y +  0.5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0*A +  1*B +  0*C +  0*D +  0*E = -3*A + -1*E +  6*X + -3.5*Y +  0.5*Z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0*A +  0*B +  1*C +  0*D +  0*E =  3*A +  3*E + -8*X +  6  *Y + -1  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implify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-3*A + -1*E +  6*X + -3.5*Y +  0.5*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 3*A +  3*E + -8*X +  6  *Y + -1  *Z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-1*A + -3*E +  3*X + -2.5*Y +  0.5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ough this document, we were doing calculations on bytes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roundoff/cutoff errors and whatnot, we need to have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culation' that behaves like we would expect, but stays within th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is is called a Galo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dding and subtracting are both done by XORing two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+' b = a '-' b = a X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and dividing are done with tables.  We precalculate a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, with an accompanying reverse-lookup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*' b = exp(log(a) + log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/' b = exp(log(a) - log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ng is also easy, using the same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^' b = exp(log(a) *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raps around after 255 bytes, (note: 255, not 256) an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special cases for a = 0 and b = 0, so the routine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(a,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 == 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 == 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log[a] + log[b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gt; 255) i = i -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exp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(a,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 == 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 == 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log[a] - log[b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0) i = i +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exp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(a,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 == 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log[a]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i &gt; 255) i = i -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exp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we need is a routine to set up the exp and log tab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mplicated to explain, so here's the routine that do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l = 0; l &lt; 255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[l]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[b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+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b &gt; 255) b ^= 28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[255] = exp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b is doubled each time, and if it gets too large, it's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magic' number.  The 'magic' number is chosen so that b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values.  If you really want to know, it's binary 100011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x^8 + x^4 + x^3 + x^2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