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9179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16238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7401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79733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