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7392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06994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3543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68892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