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7340733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1584006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7709028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2340521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