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06474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79381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10945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